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990"/>
        <w:gridCol w:w="1357"/>
        <w:gridCol w:w="1075"/>
        <w:gridCol w:w="3258"/>
      </w:tblGrid>
      <w:tr>
        <w:trPr>
          <w:trHeight w:val="825" w:hRule="exact"/>
        </w:trPr>
        <w:tc>
          <w:tcPr>
            <w:tcW w:w="448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/>
                <w:sz w:val="26"/>
                <w:szCs w:val="26"/>
              </w:rPr>
              <w:t xml:space="preserve"> 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sz w:val="26"/>
                <w:szCs w:val="26"/>
                <w:lang w:val="zxx"/>
              </w:rPr>
              <w:drawing>
                <wp:inline distT="0" distB="0" distL="0" distR="0">
                  <wp:extent cx="394335" cy="408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45" w:hRule="exact"/>
        </w:trPr>
        <w:tc>
          <w:tcPr>
            <w:tcW w:w="1017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ЫЙ СОЮЗ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НИКОВ НАРОДНОГО ОБРАЗОВАНИЯ И НАУКИ РОССИЙСКОЙ ФЕДЕРАЦИИ</w:t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НАЯ ОРГАНИЗАЦИЯ ПРОФСОЮЗА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АСТРАХАНСКАЯ ОБЛАСТНАЯ ОРГАНИЗАЦИЯ ПРОФСОЮЗА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543" w:hRule="exact"/>
        </w:trPr>
        <w:tc>
          <w:tcPr>
            <w:tcW w:w="349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25»  февраля 2021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2" w:type="dxa"/>
            <w:gridSpan w:val="3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Астрахан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- 1 </w:t>
            </w:r>
          </w:p>
        </w:tc>
      </w:tr>
    </w:tbl>
    <w:p>
      <w:pPr>
        <w:pStyle w:val="Normal"/>
        <w:tabs>
          <w:tab w:val="clear" w:pos="708"/>
          <w:tab w:val="left" w:pos="213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 утверждении исполнения сметы </w:t>
      </w:r>
    </w:p>
    <w:p>
      <w:pPr>
        <w:pStyle w:val="Normal"/>
        <w:tabs>
          <w:tab w:val="clear" w:pos="708"/>
          <w:tab w:val="left" w:pos="213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ходов и расходов Астраханской </w:t>
      </w:r>
    </w:p>
    <w:p>
      <w:pPr>
        <w:pStyle w:val="Normal"/>
        <w:tabs>
          <w:tab w:val="clear" w:pos="708"/>
          <w:tab w:val="left" w:pos="213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ластной организации Профсоюза </w:t>
      </w:r>
    </w:p>
    <w:p>
      <w:pPr>
        <w:pStyle w:val="Normal"/>
        <w:tabs>
          <w:tab w:val="clear" w:pos="708"/>
          <w:tab w:val="left" w:pos="2138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ования за 2020 год</w:t>
      </w:r>
    </w:p>
    <w:p>
      <w:pPr>
        <w:pStyle w:val="ListParagraph"/>
        <w:spacing w:lineRule="auto" w:line="240" w:before="0" w:after="0"/>
        <w:ind w:left="-7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  <w:t xml:space="preserve">По результатам финансовых отчетов областной, территориальных  и ППО АГУ составлен единый отчет за 2020 год </w:t>
      </w:r>
      <w:r>
        <w:rPr>
          <w:rFonts w:cs="Times New Roman" w:ascii="Times New Roman" w:hAnsi="Times New Roman"/>
          <w:sz w:val="28"/>
          <w:szCs w:val="28"/>
        </w:rPr>
        <w:t>по доходам в сумме 51 871,5 тыс. руб. и расходам в сумме 48 753,0 тыс. руб.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  <w:t>Комитет ПОСТАНОВЛЯЕТ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водный финансовый отчет о доходах и расходах Профсоюза в 2020 году (форма 1-ПБ) и  Отчет об исполнении сметы доходов и расходов организации Профсоюза за 2020 год  (прилагаются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метить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ительную работу АГТОП (Афанасьева Н.А.) и Красноярской ТОП (Цыганова Н.Ю.) по полноте сбора профсоюзных взносов и рациональному расходованию финансовых средств организаций, в том числе в части оказания материальной помощи членам Профсоюза, переболевших пневмонией 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ую сдачу Енотаевской ТОП (Елистратова Н.В.) отчетов по финансовой деятельност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ратить внимани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нотаевской, Икрянинской, Камызякской, Наримановской, Приволжской, Харабалинской, Черноярской ТОП о неисполнении постановлений президиумов № 15-10 от 18.11.2016 и № 17-18 от 07.02.2017 г. в части определения доли расходов на оплату труда штатных профсоюзных работник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хтубинской, Володарской, Енотаевской, Икрянинской, Камызякской, Наримановской, Черноярской  ТОП и ППО АГУ на графу «план __ года» при составлении отчета об исполнении сметы, в которой необходимо учитывать корректировку, произведенную и утвержденную в последнем квартале отчетного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жегодн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ерриториальным организациям Профсоюза и ППО АГУ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итогам 10 месяцев текущего года своевременно вносить изменения в утвержденные на финансовый год сметы доходов и расходов для оперативного внесения фактических изменений в смету доходов и расходов Астраханской областной организация Профсоюза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временно со сдачей сводного финансового отчета о доходах и расходах организации Профсоюза предоставлять пояснительную записку с указанием финансируемых мероприятий, причин выполнения или невыполнения, утвержденной сметы, протокола контрольно-ревизионной комиссии и акта ревизии.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лавному бухгалтеру организации (Матвеева Л.В.) направить информацию о расходовании средств профсоюзного бюджета по территориальным организациям Профсоюза за 2020 год по основным статьям расходов;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седателю организации Бугреевой Т.М. 22.03.2021 г провести совещание с председателями территориальных организаций Профсоюза и ППО АГУ по вопросам эффективного расходования средств профсоюзного бюджета и контроля за полнотой перечисления профсоюзных взносов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постановления возложить на председателя организации Бугрееву Т.М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tbl>
      <w:tblPr>
        <w:tblW w:w="973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060"/>
        <w:gridCol w:w="2159"/>
      </w:tblGrid>
      <w:tr>
        <w:trPr/>
        <w:tc>
          <w:tcPr>
            <w:tcW w:w="45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893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8" r="-2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М. Бугреева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ar-SA" w:bidi="ar-SA"/>
        </w:rPr>
      </w:r>
    </w:p>
    <w:sectPr>
      <w:type w:val="nextPage"/>
      <w:pgSz w:w="11906" w:h="16838"/>
      <w:pgMar w:left="1701" w:right="850" w:gutter="0" w:header="0" w:top="818" w:footer="0" w:bottom="56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iCs/>
      <w:kern w:val="2"/>
      <w:sz w:val="28"/>
      <w:szCs w:val="28"/>
      <w:lang w:eastAsia="ar-SA" w:bidi="ar-SA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OpenSymbol"/>
      <w:b w:val="false"/>
      <w:i w:val="false"/>
      <w:sz w:val="24"/>
      <w:szCs w:val="24"/>
      <w:lang w:val="ru-RU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lang w:val="ru-RU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Cs/>
      <w:kern w:val="2"/>
      <w:sz w:val="28"/>
      <w:szCs w:val="28"/>
      <w:lang w:bidi="ar-S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17">
    <w:name w:val="Верх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Lucida Sans Unicode" w:cs="Mangal;Courier New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1:00Z</dcterms:created>
  <dc:creator>User</dc:creator>
  <dc:description/>
  <cp:keywords/>
  <dc:language>en-US</dc:language>
  <cp:lastModifiedBy>Admin</cp:lastModifiedBy>
  <cp:lastPrinted>2021-02-20T14:13:00Z</cp:lastPrinted>
  <dcterms:modified xsi:type="dcterms:W3CDTF">2021-02-25T14:13:00Z</dcterms:modified>
  <cp:revision>12</cp:revision>
  <dc:subject/>
  <dc:title> </dc:title>
</cp:coreProperties>
</file>